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om du point de prélèvement (n° départe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enseignements généraux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ode station (SANDRE) 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oordonnées aval (Lambert 93) 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ab/>
        <w:t>Abscisse</w:t>
        <w:tab/>
        <w:t xml:space="preserve">=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ab/>
        <w:t>Ordonnée</w:t>
        <w:tab/>
        <w:t xml:space="preserve">=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Longueur du point de prélèvement (m) 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Observations : (particularités ou difficultés éventuelles d’accès, …)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Insérer un extrait de carte IGN au 1/25000</w:t>
      </w:r>
      <w:r>
        <w:rPr>
          <w:rFonts w:cs="Calibri" w:ascii="Calibri" w:hAnsi="Calibri"/>
          <w:vertAlign w:val="superscript"/>
        </w:rPr>
        <w:t>ème</w:t>
      </w:r>
      <w:r>
        <w:rPr>
          <w:rFonts w:cs="Calibri" w:ascii="Calibri" w:hAnsi="Calibri"/>
        </w:rPr>
        <w:t xml:space="preserve"> –le tronçon représentant le point de prélèvement est centré sur la carte et est distinctement surligné en coul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71755</wp:posOffset>
                </wp:positionV>
                <wp:extent cx="571500" cy="171450"/>
                <wp:effectExtent l="8255" t="1270" r="889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710">
                              <a:moveTo>
                                <a:pt x="0" y="210"/>
                              </a:moveTo>
                              <a:cubicBezTo>
                                <a:pt x="585" y="660"/>
                                <a:pt x="1170" y="1110"/>
                                <a:pt x="1620" y="1110"/>
                              </a:cubicBezTo>
                              <a:cubicBezTo>
                                <a:pt x="2070" y="1110"/>
                                <a:pt x="2310" y="360"/>
                                <a:pt x="2700" y="210"/>
                              </a:cubicBezTo>
                              <a:cubicBezTo>
                                <a:pt x="3090" y="60"/>
                                <a:pt x="3750" y="0"/>
                                <a:pt x="3960" y="210"/>
                              </a:cubicBezTo>
                              <a:cubicBezTo>
                                <a:pt x="4170" y="420"/>
                                <a:pt x="3780" y="1230"/>
                                <a:pt x="3960" y="1470"/>
                              </a:cubicBezTo>
                              <a:cubicBezTo>
                                <a:pt x="4140" y="1710"/>
                                <a:pt x="4590" y="1680"/>
                                <a:pt x="5040" y="165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1710" path="m0,210c585,660,1170,1110,1620,1110c2070,1110,2310,360,2700,210c3090,60,3750,0,3960,210c4170,420,3780,1230,3960,1470c4140,1710,4590,1680,5040,1650e" stroked="t" o:allowincell="f" style="position:absolute;margin-left:252pt;margin-top:5.65pt;width:44.95pt;height:13.45pt;mso-wrap-style:none;v-text-anchor:middle">
                <v:fill o:detectmouseclick="t" on="false"/>
                <v:stroke color="blue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ituation du point de prélèvement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érer une photo aérienne (avec échelle) du tronçon représentant le point de prélèvement – surligner ce tronçon de la même couleur que pour l’extrait de carte IGN – indiquer le point d’accès (et le point de mise à l’eau si différent) – flécher les limites précises du point de prélèvement et les relier aux photographies des limites aval et amont en plus de la vue générale (pour les limites aval et amont : mentionner des repères de référence éventuels ; par exemple : X m en aval du pont XX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5105</wp:posOffset>
                </wp:positionV>
                <wp:extent cx="685800" cy="2514600"/>
                <wp:effectExtent l="17145" t="635" r="171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15pt" to="125.95pt,214.1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7820</wp:posOffset>
                </wp:positionH>
                <wp:positionV relativeFrom="paragraph">
                  <wp:posOffset>62230</wp:posOffset>
                </wp:positionV>
                <wp:extent cx="3200400" cy="1085850"/>
                <wp:effectExtent l="8255" t="0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710">
                              <a:moveTo>
                                <a:pt x="0" y="210"/>
                              </a:moveTo>
                              <a:cubicBezTo>
                                <a:pt x="585" y="660"/>
                                <a:pt x="1170" y="1110"/>
                                <a:pt x="1620" y="1110"/>
                              </a:cubicBezTo>
                              <a:cubicBezTo>
                                <a:pt x="2070" y="1110"/>
                                <a:pt x="2310" y="360"/>
                                <a:pt x="2700" y="210"/>
                              </a:cubicBezTo>
                              <a:cubicBezTo>
                                <a:pt x="3090" y="60"/>
                                <a:pt x="3750" y="0"/>
                                <a:pt x="3960" y="210"/>
                              </a:cubicBezTo>
                              <a:cubicBezTo>
                                <a:pt x="4170" y="420"/>
                                <a:pt x="3780" y="1230"/>
                                <a:pt x="3960" y="1470"/>
                              </a:cubicBezTo>
                              <a:cubicBezTo>
                                <a:pt x="4140" y="1710"/>
                                <a:pt x="4590" y="1680"/>
                                <a:pt x="5040" y="165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1710" path="m0,210c585,660,1170,1110,1620,1110c2070,1110,2310,360,2700,210c3090,60,3750,0,3960,210c4170,420,3780,1230,3960,1470c4140,1710,4590,1680,5040,1650e" stroked="t" o:allowincell="f" style="position:absolute;margin-left:126.6pt;margin-top:4.9pt;width:251.95pt;height:85.45pt;mso-wrap-style:none;v-text-anchor:middle">
                <v:fill o:detectmouseclick="t" on="false"/>
                <v:stroke color="blue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15570</wp:posOffset>
                </wp:positionV>
                <wp:extent cx="1143000" cy="16002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1pt" to="467.95pt,135.0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type w:val="nextPage"/>
          <w:pgSz w:w="11906" w:h="16838"/>
          <w:pgMar w:left="539" w:right="567" w:gutter="0" w:header="357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ex : limite amont vue amont)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315</wp:posOffset>
                </wp:positionH>
                <wp:positionV relativeFrom="paragraph">
                  <wp:posOffset>46990</wp:posOffset>
                </wp:positionV>
                <wp:extent cx="56515" cy="455295"/>
                <wp:effectExtent l="28575" t="635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45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3.7pt" to="62.85pt,39.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ex : vue généra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ex : limite aval vue amont)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8715</wp:posOffset>
                </wp:positionH>
                <wp:positionV relativeFrom="paragraph">
                  <wp:posOffset>-635</wp:posOffset>
                </wp:positionV>
                <wp:extent cx="76835" cy="455295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5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-0.05pt" to="96.45pt,35.7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539" w:right="567" w:gutter="0" w:header="357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539" w:right="567" w:gutter="0" w:header="357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ex : limite amont vue aval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(ex : limite aval vue aval)</w:t>
      </w:r>
    </w:p>
    <w:p>
      <w:pPr>
        <w:sectPr>
          <w:type w:val="continuous"/>
          <w:pgSz w:w="11906" w:h="16838"/>
          <w:pgMar w:left="539" w:right="567" w:gutter="0" w:header="357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bservations : (particularités ou difficultés éventuelles pour la prospection du point de prélèvement, …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Cas d’une pêche partielle par points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bre de points représentatif 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érer un schéma du point de prélèvement – les zones pêchables identifiées sont numérotées dans l’ordre croissant de l’aval vers l’amo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érer un tableau récapitulatif de la répartition des unités d’échantillonnage</w:t>
      </w:r>
    </w:p>
    <w:tbl>
      <w:tblPr>
        <w:tblW w:w="8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138"/>
        <w:gridCol w:w="1134"/>
        <w:gridCol w:w="1586"/>
        <w:gridCol w:w="1586"/>
        <w:gridCol w:w="1921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ne pêchabl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ngueur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ur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yenne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point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ésentatif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tota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point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ésentatif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en berge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b point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émentaires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ervations 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Cas d’une pêche complète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érer un schéma du point de prélèv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ervations 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539" w:right="567" w:gutter="0" w:header="357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3190" cy="766445"/>
          <wp:effectExtent l="0" t="0" r="0" b="0"/>
          <wp:docPr id="5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227" t="36200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8:00Z</dcterms:created>
  <dc:creator>Samuel Dembski</dc:creator>
  <dc:description/>
  <cp:keywords/>
  <dc:language>en-US</dc:language>
  <cp:lastModifiedBy>Eddy COSSON</cp:lastModifiedBy>
  <cp:lastPrinted>2013-06-13T15:40:00Z</cp:lastPrinted>
  <dcterms:modified xsi:type="dcterms:W3CDTF">2021-07-13T10:13:00Z</dcterms:modified>
  <cp:revision>3</cp:revision>
  <dc:subject/>
  <dc:title/>
</cp:coreProperties>
</file>